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6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2307985 H|mailto:nizzoli.federica@policlinico.m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2307985 NHUS|mailto:nizzoli.federica@policlinico.m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